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544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Б000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Камера IP HiWatch DS-I200 (2.8 мм)</w:t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4"/>
        <w:gridCol w:w="4201"/>
        <w:gridCol w:w="1550"/>
        <w:gridCol w:w="4113"/>
      </w:tblGrid>
      <w:tr>
        <w:trPr>
          <w:trHeight w:val="360" w:hRule="atLeast"/>
        </w:trPr>
        <w:tc>
          <w:tcPr>
            <w:tcW w:w="10658" w:type="dxa"/>
            <w:gridSpan w:val="4"/>
            <w:tcBorders>
              <w:bottom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рактеристи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ност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</w:t>
            </w:r>
          </w:p>
        </w:tc>
      </w:tr>
      <w:tr>
        <w:trPr>
          <w:trHeight w:val="46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20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360"/>
              <w:ind w:left="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ПАРАМЕТРЫ И ТЕХНИЧЕСКИЕ ХАРАКТЕРИСТИКИ</w:t>
            </w:r>
          </w:p>
        </w:tc>
      </w:tr>
      <w:tr>
        <w:trPr>
          <w:trHeight w:val="50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риц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MOS</w:t>
            </w:r>
          </w:p>
        </w:tc>
      </w:tr>
      <w:tr>
        <w:trPr>
          <w:trHeight w:val="46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итель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 лк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G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кл.), 0.028 лк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G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кл.)</w:t>
            </w:r>
          </w:p>
        </w:tc>
      </w:tr>
      <w:tr>
        <w:trPr>
          <w:trHeight w:val="4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 электронного затв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с~1/10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держка медленного затвора</w:t>
            </w:r>
          </w:p>
        </w:tc>
      </w:tr>
      <w:tr>
        <w:trPr>
          <w:trHeight w:val="40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ив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 F2.0</w:t>
            </w:r>
          </w:p>
        </w:tc>
      </w:tr>
      <w:tr>
        <w:trPr>
          <w:trHeight w:val="4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ление объекти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12</w:t>
            </w:r>
          </w:p>
        </w:tc>
      </w:tr>
      <w:tr>
        <w:trPr>
          <w:trHeight w:val="40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 обз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у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изонтальный: 114.8, вертикальный: 62, диагональный: 135.5</w:t>
            </w:r>
          </w:p>
        </w:tc>
      </w:tr>
      <w:tr>
        <w:trPr>
          <w:trHeight w:val="42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«День/ночь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ий ИК-фильтр с автопереключением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ировка угла устано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у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орот: 0-360, наклон: 0-180, вращение: 0-360 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 видеосжа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.2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.264/MJPEG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.264/H.2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selin Profile/ Main Profile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трейт виде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кб/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~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ит/с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разреш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х1080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по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 в се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920х1080, 1280х960, 1280х72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@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по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 в се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640х48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320х240)@25к/с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изобра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WDR, 3D DNR, BLC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лючение «День/ночь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/по расписанию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кция дви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ивается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сабот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лонка объектива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C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CM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HC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D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TS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TC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Pn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M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GM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802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I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ou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тентификация пользователя, водяные знаки, филь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дресов</w:t>
            </w:r>
          </w:p>
        </w:tc>
      </w:tr>
      <w:tr>
        <w:trPr>
          <w:trHeight w:val="23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им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NVIF, ISAPI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батывание тревог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аружение несанкционированной авторизации, движения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по тревог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домление на клиентское ПО, отпр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загрузк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ктивация канала записи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интерфей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самоопределением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В+-25%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o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ласс 3)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 Вт макс.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услов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. Ц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-40 до +60</w:t>
            </w:r>
          </w:p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лажность 95% или меньше)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льность дейст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свет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0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mar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корпу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/пластик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.1 х 66 х 172.7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7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л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ический кронштейн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Соответствие стандарта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/>
            </w:pPr>
            <w:r>
              <w:rPr/>
              <w:t>Не ГОСТируется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Техническое обслужив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912"/>
      </w:tblGrid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Bodytext3">
    <w:name w:val="Body text (3)_"/>
    <w:qFormat/>
    <w:rPr>
      <w:rFonts w:ascii="Tahoma" w:hAnsi="Tahoma" w:eastAsia="Tahoma" w:cs="Tahoma"/>
      <w:spacing w:val="1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atLeast" w:line="0"/>
      <w:jc w:val="right"/>
    </w:pPr>
    <w:rPr>
      <w:rFonts w:ascii="Tahoma" w:hAnsi="Tahoma" w:eastAsia="Tahoma" w:cs="Tahoma"/>
      <w:spacing w:val="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21:00Z</dcterms:created>
  <dc:creator>Краснов Александр Анатольевич</dc:creator>
  <dc:description/>
  <dc:language>en-US</dc:language>
  <cp:lastModifiedBy>Крюков Вячеслав Юрьевич</cp:lastModifiedBy>
  <cp:lastPrinted>2019-01-15T15:32:00Z</cp:lastPrinted>
  <dcterms:modified xsi:type="dcterms:W3CDTF">2022-08-31T12:31:00Z</dcterms:modified>
  <cp:revision>7</cp:revision>
  <dc:subject/>
  <dc:title>ОПРОСНЫЙ ЛИСТ №______</dc:title>
</cp:coreProperties>
</file>