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2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техник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ПВ0015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en-US"/>
        </w:rPr>
        <w:t>М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едиаконвертер Ethernet в многомодовое оптоволокно</w:t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6"/>
        <w:gridCol w:w="2267"/>
        <w:gridCol w:w="3545"/>
      </w:tblGrid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дель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диаконвертер BZ-MC-100M-WDM-A-20-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корость передачи данных: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бит/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волны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 Tx: 1310;</w:t>
            </w:r>
          </w:p>
          <w:p>
            <w:pPr>
              <w:pStyle w:val="Normal"/>
              <w:rPr/>
            </w:pPr>
            <w:r>
              <w:rPr/>
              <w:t>Rx:155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</w:t>
            </w:r>
            <w:r>
              <w:rPr>
                <w:lang w:val="en-US"/>
              </w:rPr>
              <w:t>: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hernet 10/100BASE-TX (RJ-45)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 оптический</w:t>
            </w:r>
            <w:r>
              <w:rPr>
                <w:lang w:val="en-US"/>
              </w:rPr>
              <w:t>: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BASE-FX (SC)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тояние для передачи данных: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м 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пазон исходящей мощности: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Бм 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...-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ость приемника: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Б 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6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омплекте</w:t>
            </w:r>
            <w:r>
              <w:rPr>
                <w:lang w:val="en-US"/>
              </w:rPr>
              <w:t>: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П 5В/1А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ая температура: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°C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°C...+70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Т   2.761-84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/>
              <w:t>ребует техническое обслуживание на весь срок службы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л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3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икитин Алексей Викто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НФС-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7-25-60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Nikit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по направлени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горь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2022-09-14T08:22:00Z</cp:lastPrinted>
  <dcterms:modified xsi:type="dcterms:W3CDTF">2022-09-14T04:22:51Z</dcterms:modified>
  <cp:revision>14</cp:revision>
  <dc:subject/>
  <dc:title>ОПРОСНЫЙ ЛИСТ №______</dc:title>
</cp:coreProperties>
</file>